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150" w:right="21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0" w:right="3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омплектация релейного шкафа.</w:t>
            </w:r>
          </w:p>
          <w:p>
            <w:pPr>
              <w:pStyle w:val="Normal"/>
              <w:spacing w:lineRule="auto" w:line="360"/>
              <w:ind w:left="340" w:right="3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0" w:right="391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лейный шкаф типа ШРУ-М. Для размещения приборов автоблокировки и переездных устройств применяют релейные шкафы типа ШРУ-М, которые рассчитаны на эксплуатацию при предельных значениях температуры окружающей среды от -60 до +45 С. Шкаф оборудован обогревателями, которые включаются от термодатчиков при температуре воздуха -10 С и выключается при температуре -2 С. Питание обогревателей осуществляется от трансформаторов типа СОБС-2А.</w:t>
            </w:r>
          </w:p>
          <w:p>
            <w:pPr>
              <w:pStyle w:val="Normal"/>
              <w:spacing w:lineRule="auto" w:line="360"/>
              <w:ind w:left="340" w:right="391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каф имеет внутреннее освещение от двух лампочек на напряжение 220 В. Для включения переносной лампы и электропаяльника предусмотрены две штепсельные розетки. На левой боковой стенке шкафа с наружной стороны предусмотрено место для установки телефонного аппарата.</w:t>
            </w:r>
          </w:p>
          <w:p>
            <w:pPr>
              <w:pStyle w:val="Normal"/>
              <w:spacing w:lineRule="auto" w:line="360"/>
              <w:ind w:left="340" w:right="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рез окна днища шкафа, закрытые для герметизации губчатой пластиной, вводят кабель. Максимальный наружный диаметр бронированных кабелей, вводимых в шкаф, не должен превышать 35 мм. В шкаф может быть введено шесть кабелей с наружным диаметром до 20 мм.</w:t>
            </w:r>
          </w:p>
          <w:p>
            <w:pPr>
              <w:pStyle w:val="Normal"/>
              <w:spacing w:lineRule="auto" w:line="360"/>
              <w:ind w:left="340" w:right="391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каф ШРУ-М устанавливают на двух типовых фундаментных стойках с помощью четырех болтов. Установочные размеры шкафа 650х470 мм. Габаритные размеры релейного шкафа 988х633х1735 мм.</w:t>
            </w:r>
          </w:p>
          <w:p>
            <w:pPr>
              <w:pStyle w:val="Normal"/>
              <w:spacing w:lineRule="auto" w:line="360"/>
              <w:ind w:left="340" w:right="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лейную аппаратуру размещают на стативе и на днище шкафа. Статив рассчитан на восемь рядов реле типа НМШ по восемь реле в ряду. На стативе также установлены розетки и платы, занимающие одно или несколько мест штепсельных реле НМШ в одном ряду или в двух соседних рядах.</w:t>
            </w:r>
          </w:p>
          <w:p>
            <w:pPr>
              <w:pStyle w:val="Normal"/>
              <w:spacing w:lineRule="auto" w:line="360"/>
              <w:ind w:left="340" w:right="3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ля релейного шкафа составляется полный комплект монтажных схем, в который входят: схема комплектации шкафа; спецификация; схемы нижних клеммных панелей, рядов днища, нештепсельных полок и боковины; схема рядов штепсельных реле. В схеме комплектации для каждого устанавливаемого указывают сверху вниз название реле, тип реле, номер чертежа платы нештепсельного прибора. 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 основу нумерации рядов принят ряд с реле типа НМШ. Полки и ряды нумеруются снизу вверх: 1, 2, 3, …. Приборы в каждом ряду нумеруются слева направо двухзначными цифрами. Первая цифра показывает номер ряда, на котором установлен прибор, а вторая – порядковый номер прибора в ряду. При установке реле типа НШ вместо двух реле НМШ реле НШ получает номер нижнего ряда, а место в верхнем ряду над ним закрещивается. Если прибор или плата занимают место нескольких реле в одном ряду, то им присваивается номер первого места, а соседние места закрещиваются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 необходимости смешанной установки реле НМШ и НШ в одном ряду реле НШ устанавливают на двух местах НМШ (по вертикали) на специальных переходных планках. 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еле типа ДСШ устанавливают вместо четырех реле типа НМШ (двух по вертикали и двух по горизонтали)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штепсельные приборы устанавливают на днище, на съемных полках и на платах для реле типа НМШ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нтажную схему полок релейного шкафа составляют с лицевой стороны. Провода подключаемые к приборам, показывают над каждым прибором и обозначают условным шифром. В шифре отражается адрес прибора, к которому прокладывается данный провод. Полный адрес составляют из двух частей: в первой части записывают номер прибора, к которому прокладывается провод, а во второй номер зажима адресата, т.е. прибора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ля рядов подвесной рамы монтажные схемы составляются со стороны монтажа в виде монтажных карточек (бланков). Для каждого ряда приборов составляют отдельный бланк. В бланке для каждого прибора выделяют вертикальную колонку, состоящую из трех рядов. В первом ряду записывают номер контакта реле или номер вывода блока, а в двух других – адрес провода, который соединяет данный контакт или вывод с прибором, к которому прокладывается провод.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аждый релейный шкаф, поступающий на участок строительства, должен иметь табличку завода-изготовителя с указанием наименования завода, </w:t>
            </w:r>
          </w:p>
          <w:p>
            <w:pPr>
              <w:pStyle w:val="Normal"/>
              <w:ind w:left="343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3" w:right="39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мера чертежа и типа шкафа, порядковый номер, год выпуска и отметки завода. При отправке релейного шкафа с завода все приборы упаковывают для защиты от влаги и механических повреждений. </w:t>
            </w:r>
          </w:p>
          <w:p>
            <w:pPr>
              <w:pStyle w:val="Normal"/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новное и дополнительное питание переменным током включается по двум фидерам, которые контролируются в релейном шкафу аварийными реле А и А1.</w:t>
            </w:r>
          </w:p>
          <w:p>
            <w:pPr>
              <w:pStyle w:val="Normal"/>
              <w:ind w:left="343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5:38:00Z</dcterms:created>
  <dc:creator>Alex</dc:creator>
  <dc:description/>
  <dc:language>en-US</dc:language>
  <cp:lastModifiedBy>Alex</cp:lastModifiedBy>
  <dcterms:modified xsi:type="dcterms:W3CDTF">2003-03-14T18:14:00Z</dcterms:modified>
  <cp:revision>22</cp:revision>
  <dc:subject/>
  <dc:title>3</dc:title>
</cp:coreProperties>
</file>